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выполнение работ (подрядные работы по устройству переходов методом горизонтально-направленного бурения - Лот №1)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Выполнение работ (</w:t>
            </w:r>
            <w:r>
              <w:rPr/>
              <w:t>подрядные работы по устройству переходов методом горизонтально-направленного бурения</w:t>
            </w:r>
            <w:r>
              <w:rPr>
                <w:iCs/>
              </w:rPr>
              <w:t>)</w:t>
            </w:r>
            <w:r>
              <w:rPr/>
              <w:t>. Состав, описание и иные технические требования к услугам, определяются условиями Приложения №1 и договора (Приложение №2)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Приложением №1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 и определяться условиями Приложения №1 и договора (Приложение №2) к настоящему Извещению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8" w:hanging="0"/>
              <w:jc w:val="both"/>
              <w:rPr/>
            </w:pPr>
            <w:r>
              <w:rPr/>
              <w:t xml:space="preserve">24 месяца с даты приемки работ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Наименование объекта(ов)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я №1 и договора (Приложение №2)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2. Сроки выполнения работ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огласно условиям Приложения №1 и договора (Приложение №2)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Сведения о начальной (максимальной) цене договора (цене лота) руб., без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Cs/>
              </w:rPr>
              <w:t>Лот №1 – 1 396 4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5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июля 2012 г. в 17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8. Дата рассмотрения предложений участников запроса предложений и подведение итогов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05» июля 2012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2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8:43:00Z</dcterms:created>
  <dc:creator>O_Konstantinova</dc:creator>
  <dc:description/>
  <cp:keywords/>
  <dc:language>en-US</dc:language>
  <cp:lastModifiedBy>e.farrahova</cp:lastModifiedBy>
  <cp:lastPrinted>2012-06-27T11:52:00Z</cp:lastPrinted>
  <dcterms:modified xsi:type="dcterms:W3CDTF">2012-06-27T05:52:00Z</dcterms:modified>
  <cp:revision>9</cp:revision>
  <dc:subject/>
  <dc:title> </dc:title>
</cp:coreProperties>
</file>